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mong the nine 21</w:t>
      </w:r>
      <w:r>
        <w:rPr>
          <w:vertAlign w:val="superscript"/>
        </w:rPr>
        <w:t>st</w:t>
      </w:r>
      <w:r>
        <w:rPr/>
        <w:t xml:space="preserve"> Century Skills, I chose Accountability and Adaptability, Communication Skills, and Critical Thinking and Systems Thinking. I chose them for I found out that those skills would be the foundation of a wholesome future citizen. I said so for those three skills are comprising the skills of being socially and personally advanced in facing the modernization of the world. It is very important that mky future students will learn those skills, because it would help them very much in making their future great, wonderful, and excellent! And so these are some of the things I would like to showcase for them so that they could apply the three skills that I will be teaching to my future stud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countability and Adapt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munication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itical Thinking and Sytems Thi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oup Research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bate different and interesting issues of the community to country</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stigating Simpler cases to Harder c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Build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er’s Theater for entertainment, and at the same time learning</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ving Situational problems that they will be able to decide on complex cho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unity servic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about the given topics to be discussed in class</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ving Issues/Problem that they will be the one to give choices on how to solve those issues and problems</w:t>
            </w:r>
          </w:p>
          <w:p>
            <w:pPr>
              <w:pStyle w:val="Normal"/>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ing an event during school activities</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ying some cultures and languages of different places of the country, and of the world</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wering different mathematical equa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ther members to build a dance group/ban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ucting an interview to person who is holding a higher position in different workplace</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ing a prototype of different inventions that are being used nowadays</w:t>
            </w:r>
          </w:p>
        </w:tc>
      </w:tr>
    </w:tbl>
    <w:p>
      <w:pPr>
        <w:pStyle w:val="Normal"/>
        <w:rPr/>
      </w:pPr>
      <w:r>
        <w:rPr/>
      </w:r>
    </w:p>
    <w:p>
      <w:pPr>
        <w:pStyle w:val="Normal"/>
        <w:widowControl/>
        <w:bidi w:val="0"/>
        <w:spacing w:lineRule="auto" w:line="276" w:before="0" w:after="200"/>
        <w:rPr/>
      </w:pPr>
      <w:r>
        <w:rPr/>
        <w:tab/>
        <w:t>Through proper managing of these planned activities, I claim that, in inculcating the chosen skills to my future students, I will be successful! This plans will only be considered as impossible, if I do not have the conviction of doing so. Since, I found that these make me happy, I know I can achieve my goal! My goal in teaching my future students an essential skills for the future will not just be a dream, but a practice for everyday li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16:00Z</dcterms:created>
  <dc:creator>GEM</dc:creator>
  <dc:description/>
  <cp:keywords/>
  <dc:language>en-US</dc:language>
  <cp:lastModifiedBy>GEM</cp:lastModifiedBy>
  <dcterms:modified xsi:type="dcterms:W3CDTF">2012-07-03T13:00:00Z</dcterms:modified>
  <cp:revision>1</cp:revision>
  <dc:subject/>
  <dc:title/>
</cp:coreProperties>
</file>